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743585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2230</wp:posOffset>
            </wp:positionH>
            <wp:positionV relativeFrom="paragraph">
              <wp:posOffset>-120650</wp:posOffset>
            </wp:positionV>
            <wp:extent cx="776605" cy="812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6"/>
          <w:szCs w:val="36"/>
        </w:rPr>
        <w:t>GCSE Art &amp; Desig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28"/>
          <w:szCs w:val="28"/>
        </w:rPr>
        <w:t>COURSEWORK &amp; EXTERNALLY SET ASSIGNMENT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Checklist</w:t>
      </w:r>
    </w:p>
    <w:p>
      <w:pPr>
        <w:pStyle w:val="Normal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Objective 1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Select and organise information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Record observation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resent a wide range of carefully chosen images collected from real life and pictures connected to the theme (as the project progresses)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mall studies of objects, people and places from real life AND from  pictures (using LINE, TONE, COLOUR, TEXTURE and PATTERN)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ow your thoughts about the th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lect research to help you with your idea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ke drawings from primary sources (real lif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664" w:leader="none"/>
                <w:tab w:val="left" w:pos="-304" w:leader="none"/>
                <w:tab w:val="left" w:pos="-124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ke drawings from secondary sources (pictures/ photos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Spider chart/Brainstorm/your thoughts about the Project Th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e your own photograph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bi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drawings of the work of others from Museums and Galler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pen and i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ostcards, leaflets, brochur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real th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chalk and charco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the techniques used by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chalk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t out pictures from magazines/newspap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oil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photocopies of useful imager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age wor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notes to explain why you have collected the items and what you intend to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Objective 2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) Respond to work from other times and place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 Analyse and evaluate source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ollect and comment on examples of the work of others – art, craft and/or design – that is related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lain the reasons for art, craft and design being created and how it comes to look the way it doe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Research work by other artists</w:t>
            </w:r>
          </w:p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23" w:hanging="22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Create your own artwork in response to what you have seen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Research the background behind the work of your chosen artists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Comment on how art reflects society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ect images of the work of 3-4 artists connected to the project the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detailed analyses of at least 3 pieces of art, craft and/or design that you feel will strongly influence your ow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images with details of the artist, date of work, materials used, art movement, other artists included in the same art move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factual description of world events* that you feel must have influenced the life of each of your chosen artists (*i.e. in Science, Technology, Politics, Religion, Cultur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your own versions of the artwork using a range of material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rite a factual description of personal events that you feel must have influenced the life of each of your chosen artist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instorm possible ideas for your own work based on your research into the work of oth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factual information to help you explain why you think the art, craft and/or design work was made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with brief written explanations to show what you will do next and how your own work has been affected by the work of your chosen artis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Objective 3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Develop and explore (ideas and materials)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Review and refine (ideas and materials)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different ideas inspired by research and exploring a wide range of materials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making your final outcome the best it can b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of 3-4 different ideas based on your work for Assessments 1 and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your ideas using different materials and techniques (2D and 3D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hoose your best idea for further develo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this idea until it is ready for Assessment Objective 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NE – experiment with as many different materials as you can to develop your ideas – e.g. string, wire, rope, monoprin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ok through all the work you have done so far and choose the images you wish to include in your final piece. Explain the reasons behind your choices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E - experiment with as many different materials as you can to develop your ideas – e.g. mixed media collage in 2D, single colour paper collage in relief/3D, mark-making in cl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composition of the different elements to be included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- experiment with as many different materials as you can to develop your ideas – e.g. monochromatic/polychromatic/harmonious/  complementary/warm/cool colour schemes in pencil, paint, collage, fabri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materials you have chosen from your earlier experiment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URE - experiment with as many different materials as you can to develop your ideas – e.g. rubbings, relief work, paper lamination, modro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techniques you have chosen from your earlier experimentatio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TERN - experiment with as many different materials as you can to develop your ideas – e.g. repeat, symmetry in paint, print, drawing, textiles, colla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experiments to explain what you have done and wh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the final choices you have made and explain why you have made them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what you have discovered and what you will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Objective 4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Realise intentions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Make connections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arry out a major piece of work in response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ure that your major piece reflects the studies that you have made into the work of other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Complete the project with a 10 hour piec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Your final piece MUST be something that results from your work on Assessment Objective 2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You must show the intelligent (and not emotional) thinking that went on behind your work throughout the unit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all the knowledge, skills and understanding that you have developed during the previous three Assessment Objectives to complete a high quality personal response to the theme in 2D and/or 3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e a final sketch of your finished piece that is labelled with details to show each of the ways it connects to the work of others – commenting on: subject, elements, media and inten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comments throughout your whole assignment explaining how you have used the work of others to influence your ow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nd that’s all there is to it!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35"/>
        <w:gridCol w:w="653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ursework units 1 &amp; 2: 80 marks (60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ternally Set Assignment: 80 marks (40%)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*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out of 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7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97" w:right="17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9:11:00Z</dcterms:created>
  <dc:creator>Gorgeous chick</dc:creator>
  <dc:description/>
  <cp:keywords/>
  <dc:language>en-US</dc:language>
  <cp:lastModifiedBy>jrosenberg</cp:lastModifiedBy>
  <cp:lastPrinted>2008-10-04T12:40:00Z</cp:lastPrinted>
  <dcterms:modified xsi:type="dcterms:W3CDTF">2009-11-14T12:16:00Z</dcterms:modified>
  <cp:revision>11</cp:revision>
  <dc:subject/>
  <dc:title>GCSE ART &amp; DESIGN</dc:title>
</cp:coreProperties>
</file>